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550203324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8109760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2768576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55828720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13127352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33587766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