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762366545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4167038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5288714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0613034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967513763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5840119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