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869709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9078272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8170322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8704972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91800686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3673542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