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101000468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20687826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7693742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8012329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2807857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7112109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